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rPr>
        <w:t xml:space="preserve">2025-36 </w:t>
      </w:r>
      <w:r>
        <w:rPr>
          <w:rFonts w:cs="Arial" w:ascii="Arial" w:hAnsi="Arial"/>
          <w:b/>
          <w:bCs/>
          <w:sz w:val="24"/>
          <w:szCs w:val="24"/>
        </w:rPr>
        <w:t>M</w:t>
      </w:r>
      <w:r>
        <w:rPr>
          <w:rFonts w:cs="Arial" w:ascii="Arial Narrow" w:hAnsi="Arial Narrow"/>
          <w:b/>
          <w:sz w:val="24"/>
          <w:szCs w:val="24"/>
        </w:rPr>
        <w:t>aintenance et exploitation de l’architecture informatique des dispositifs d’alertes (GTB, appels infirmiers, interphonie) pour le CHU d’Orléans et ses établissements annexes</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25966159"/>
      <w:bookmarkStart w:id="1" w:name="__Fieldmark__0_8259661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5966159"/>
      <w:bookmarkStart w:id="3" w:name="__Fieldmark__1_82596615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5966159"/>
      <w:bookmarkStart w:id="5" w:name="__Fieldmark__2_8259661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5966159"/>
      <w:bookmarkStart w:id="7" w:name="__Fieldmark__3_8259661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5966159"/>
      <w:bookmarkStart w:id="9" w:name="__Fieldmark__4_8259661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25966159"/>
      <w:bookmarkStart w:id="11" w:name="__Fieldmark__5_825966159"/>
      <w:bookmarkEnd w:id="11"/>
      <w:r>
        <w:rPr/>
      </w:r>
      <w:r>
        <w:rPr/>
        <w:fldChar w:fldCharType="end"/>
      </w:r>
      <w:r>
        <w:rPr/>
        <w:t xml:space="preserve"> CCAP n°2025-3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25966159"/>
      <w:bookmarkStart w:id="13" w:name="__Fieldmark__6_825966159"/>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25966159"/>
      <w:bookmarkStart w:id="15" w:name="__Fieldmark__7_825966159"/>
      <w:bookmarkEnd w:id="15"/>
      <w:r>
        <w:rPr/>
      </w:r>
      <w:r>
        <w:rPr/>
        <w:fldChar w:fldCharType="end"/>
      </w:r>
      <w:r>
        <w:rPr/>
        <w:t xml:space="preserve"> CCTP n°2025-3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25966159"/>
      <w:bookmarkStart w:id="17" w:name="__Fieldmark__8_8259661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25966159"/>
      <w:bookmarkStart w:id="19" w:name="__Fieldmark__9_825966159"/>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5966159"/>
      <w:bookmarkStart w:id="21" w:name="__Fieldmark__10_8259661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25966159"/>
      <w:bookmarkStart w:id="23" w:name="__Fieldmark__11_8259661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25966159"/>
      <w:bookmarkStart w:id="25" w:name="__Fieldmark__12_8259661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25966159"/>
      <w:bookmarkStart w:id="27" w:name="__Fieldmark__13_8259661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25966159"/>
      <w:bookmarkStart w:id="29" w:name="__Fieldmark__14_825966159"/>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25966159"/>
      <w:bookmarkStart w:id="31" w:name="__Fieldmark__15_8259661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25966159"/>
      <w:bookmarkStart w:id="33" w:name="__Fieldmark__16_8259661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25966159"/>
      <w:bookmarkStart w:id="35" w:name="__Fieldmark__17_82596615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25966159"/>
      <w:bookmarkStart w:id="37" w:name="__Fieldmark__18_8259661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25966159"/>
      <w:bookmarkStart w:id="39" w:name="__Fieldmark__19_82596615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25966159"/>
      <w:bookmarkStart w:id="41" w:name="__Fieldmark__20_8259661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25966159"/>
      <w:bookmarkStart w:id="43" w:name="__Fieldmark__21_8259661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25966159"/>
      <w:bookmarkStart w:id="45" w:name="__Fieldmark__22_82596615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25966159"/>
      <w:bookmarkStart w:id="47" w:name="__Fieldmark__23_8259661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25966159"/>
      <w:bookmarkStart w:id="49" w:name="__Fieldmark__24_825966159"/>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25966159"/>
      <w:bookmarkStart w:id="51" w:name="__Fieldmark__25_82596615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25966159"/>
      <w:bookmarkStart w:id="53" w:name="__Fieldmark__26_825966159"/>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 an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25966159"/>
      <w:bookmarkStart w:id="55" w:name="__Fieldmark__27_8259661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25966159"/>
      <w:bookmarkStart w:id="57" w:name="__Fieldmark__28_8259661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25966159"/>
      <w:bookmarkStart w:id="59" w:name="__Fieldmark__29_8259661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25966159"/>
      <w:bookmarkStart w:id="61" w:name="__Fieldmark__30_8259661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25966159"/>
      <w:bookmarkStart w:id="63" w:name="__Fieldmark__31_82596615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25966159"/>
      <w:bookmarkStart w:id="65" w:name="__Fieldmark__32_8259661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25966159"/>
      <w:bookmarkStart w:id="67" w:name="__Fieldmark__33_8259661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25966159"/>
      <w:bookmarkStart w:id="69" w:name="__Fieldmark__34_8259661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25966159"/>
      <w:bookmarkStart w:id="71" w:name="__Fieldmark__35_82596615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25966159"/>
      <w:bookmarkStart w:id="73" w:name="__Fieldmark__36_8259661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rPr>
          <w:rFonts w:ascii="Arial" w:hAnsi="Arial" w:cs="Arial"/>
        </w:rPr>
      </w:pPr>
      <w:r>
        <w:rPr>
          <w:rFonts w:cs="Arial" w:ascii="Arial" w:hAnsi="Arial"/>
        </w:rPr>
      </w:r>
    </w:p>
    <w:p>
      <w:pPr>
        <w:pStyle w:val="Normal"/>
        <w:rPr>
          <w:rFonts w:ascii="Arial Narrow" w:hAnsi="Arial Narrow" w:cs="Arial Narrow"/>
          <w:b/>
          <w:b/>
          <w:bCs/>
          <w:i/>
          <w:i/>
          <w:sz w:val="22"/>
          <w:szCs w:val="22"/>
        </w:rPr>
      </w:pPr>
      <w:r>
        <w:rPr>
          <w:rFonts w:cs="Arial Narrow" w:ascii="Arial Narrow" w:hAnsi="Arial Narrow"/>
          <w:b/>
          <w:bCs/>
          <w:i/>
          <w:sz w:val="22"/>
          <w:szCs w:val="22"/>
        </w:rPr>
        <w:t>Voir « ANNEXE CCAP GHT –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u w:val="single"/>
        </w:rPr>
        <w:t>Poste 1 </w:t>
      </w:r>
      <w:r>
        <w:rPr>
          <w:rFonts w:cs="Arial" w:ascii="Arial" w:hAnsi="Arial"/>
          <w:b/>
          <w:sz w:val="24"/>
          <w:szCs w:val="24"/>
        </w:rPr>
        <w:t>: Maintenance de la GTB et des alarmes techniques – Marché ordinaire</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u w:val="single"/>
        </w:rPr>
        <w:t>Poste 2 </w:t>
      </w:r>
      <w:r>
        <w:rPr>
          <w:rFonts w:cs="Arial" w:ascii="Arial" w:hAnsi="Arial"/>
          <w:b/>
          <w:sz w:val="24"/>
          <w:szCs w:val="24"/>
        </w:rPr>
        <w:t>: Maintenance des appels infirmiers et les interphones /vidéo portiers :</w:t>
      </w:r>
      <w:r>
        <w:rPr>
          <w:rFonts w:cs="Arial" w:ascii="Arial" w:hAnsi="Arial"/>
          <w:b/>
          <w:sz w:val="24"/>
          <w:szCs w:val="24"/>
          <w:u w:val="single"/>
        </w:rPr>
        <w:t xml:space="preserve"> </w:t>
      </w:r>
      <w:r>
        <w:rPr>
          <w:rFonts w:cs="Arial" w:ascii="Arial" w:hAnsi="Arial"/>
          <w:b/>
          <w:sz w:val="24"/>
          <w:szCs w:val="24"/>
        </w:rPr>
        <w:t xml:space="preserve">Prestation supplémentaire forfaire : Accord cadre à bons de commande </w:t>
      </w:r>
    </w:p>
    <w:p>
      <w:pPr>
        <w:pStyle w:val="Normal"/>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NONET Severine</cp:lastModifiedBy>
  <cp:lastPrinted>2016-11-04T13:53:00Z</cp:lastPrinted>
  <dcterms:modified xsi:type="dcterms:W3CDTF">2025-07-01T09:04:00Z</dcterms:modified>
  <cp:revision>18</cp:revision>
  <dc:subject/>
  <dc:title>_Modèle recommandé : le service peut l’adapter le cas échéant_DC1_</dc:title>
</cp:coreProperties>
</file>